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580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057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897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538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3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307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1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0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248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40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892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95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91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448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50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26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475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