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2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361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685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2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51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726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75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5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50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959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1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62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01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578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