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471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9550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2089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2987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086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6450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7982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2018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7678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6577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367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460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1999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