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88615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852604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83534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30773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96969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31498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61349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25038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76925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05916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87851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46836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86737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04983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91645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226171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7812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