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488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4381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4868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7570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8760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856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2396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0835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3772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750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3722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5298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5232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2666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22550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