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379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76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001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52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37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392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34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27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561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08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5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7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703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