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76066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08258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15437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88923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49119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56506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94694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71760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56088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82067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76704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85065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2202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10054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20826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28006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05946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