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967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53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058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751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41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520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89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47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593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539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785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240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326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158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892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