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901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680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525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437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42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674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992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076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831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87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558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164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809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