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24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754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016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335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03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71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377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956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812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05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7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398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711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881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880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73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598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