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07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1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45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73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479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203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76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882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49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566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928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66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919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73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173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