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96893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549578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056053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370684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513482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8526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696055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192454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271467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441712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29489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71756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505022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