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12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413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90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199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30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139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40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466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29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55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3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3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763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1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79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581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