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750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486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493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939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638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816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055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531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472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303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128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259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442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576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835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