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94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56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99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58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83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62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088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19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155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53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0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912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