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18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336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822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31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641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82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708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339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964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76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769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94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34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599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87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53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086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