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5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81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355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66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200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469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01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63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99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89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29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3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85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67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81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