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856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76292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5243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8623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2510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13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3742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1951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4888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9531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641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244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1708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