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331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875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402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04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15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312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739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036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237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338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105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921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588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035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936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047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945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