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2632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1548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6348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75977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44601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20969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169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7226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0259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8590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27748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4844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2774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7753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55882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