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0662293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45702745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06709603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2372139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58455108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05878788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57983751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86402701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33345635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59032963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6243848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4173509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18730461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