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3717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556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2748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1228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562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643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1089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9010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5739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4606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646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06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609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2152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0996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3962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3947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