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21281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91458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52714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30019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41146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14900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72207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7212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73146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25708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78215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60516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0271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