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17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864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9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80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7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86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0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96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41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09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12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4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16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63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06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8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29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