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9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834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99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66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09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6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9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52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18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04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3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4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80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4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6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