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88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6651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1223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5560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4727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0049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7305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9628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5351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1959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1526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097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0886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