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0345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8301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6405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96623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14609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8061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1803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77340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0233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4355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14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5319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067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3626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6629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5307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9224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