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322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218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514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271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469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501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42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917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816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4123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933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8194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339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122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493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