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589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341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279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750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067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350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527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643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561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38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358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648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720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