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332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80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64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850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639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058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055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050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445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382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193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417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421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019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856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783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501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