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88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3220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4136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7282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3808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148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6908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5776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8090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446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7798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3361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1878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7552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5372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