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27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01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26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566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4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91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101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35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133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98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587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98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0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