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869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903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621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66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249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41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472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32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719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21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60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26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659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197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78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527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26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