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18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7202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9749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4653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5691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2722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9281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9793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121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5503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9721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0844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4375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5642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6870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