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384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279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43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868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286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815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592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238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76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603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813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905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601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