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859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97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676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874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541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62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410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25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070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32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405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45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4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36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595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347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70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