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56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7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393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41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308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955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3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14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00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322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857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717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51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845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501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