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72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9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042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511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407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724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741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544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088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255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073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80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8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