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772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73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00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003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24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519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001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11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273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20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9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198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36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589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057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880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363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