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09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750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41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980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9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33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62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53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76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69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983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63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596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85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453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