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0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1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64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970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5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649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93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252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70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84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1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616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645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