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523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940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565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213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380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318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267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339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220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865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730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744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815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119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031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939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467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