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763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17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787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677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254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470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060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068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728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698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683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232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499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599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562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