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93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6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2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21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44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65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76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83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734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763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1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7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772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