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68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096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64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866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28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795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011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445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34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085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6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29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94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34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470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869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95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