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991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01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699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25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79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88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579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097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45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235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1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042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106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146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18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