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306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68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97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323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78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019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77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728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3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33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96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2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389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