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524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12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134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745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34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079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913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42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045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747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506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855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223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57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270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506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453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