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043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163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86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457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134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377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459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627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810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475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09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764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884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29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41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