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517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67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9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8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06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2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18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74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090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96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13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08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